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7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لز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نظی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س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رس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عامله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س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رس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عام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ا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قبل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س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عا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شخ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یگ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نتق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اط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5/7/73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55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5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57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0</w:t>
      </w:r>
      <w:r>
        <w:rPr>
          <w:rFonts w:cs="B Lotus"/>
          <w:b/>
          <w:bCs/>
          <w:rtl w:val="true"/>
        </w:rPr>
        <w:t xml:space="preserve"> :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9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ط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رف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</w:t>
      </w:r>
      <w:r>
        <w:rPr>
          <w:rFonts w:cs="B Lotus"/>
          <w:b/>
          <w:bCs/>
          <w:rtl w:val="true"/>
        </w:rPr>
        <w:t>.</w:t>
      </w:r>
      <w:r>
        <w:rPr>
          <w:rFonts w:cs="B Lotus"/>
          <w:b/>
          <w:b/>
          <w:bCs/>
          <w:rtl w:val="true"/>
        </w:rPr>
        <w:t>خل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رف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ط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668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2/5/6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ضیح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تف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ران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ش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612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5/12/6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2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خت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ی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ص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ز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نح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اصب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تن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ل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/3/136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ح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ض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ز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612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5/12/6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2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ی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ز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داگ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د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داگ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د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668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1/6/6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1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اق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/3/136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خ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قیم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ال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ی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ا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شأ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ط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ا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ر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راز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زیاب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/3/136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کذی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گ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ص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وث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ی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حص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اث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29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/11/6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ز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/13/136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طب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ز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ر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ی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ن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ل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ک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ع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زی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لب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کل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ق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با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ک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ز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با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ک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ز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ا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د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داگ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علی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د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ثانی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/3/136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ز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ت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668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2/7/6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1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ما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ط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ثانی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1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2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ف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ش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تای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ا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ی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ئی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46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2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22:00Z</dcterms:created>
  <dc:creator>Tooska </dc:creator>
  <dc:description/>
  <cp:keywords/>
  <dc:language>en-US</dc:language>
  <cp:lastModifiedBy>Tooska </cp:lastModifiedBy>
  <dcterms:modified xsi:type="dcterms:W3CDTF">2006-04-03T06:23:00Z</dcterms:modified>
  <cp:revision>1</cp:revision>
  <dc:subject/>
  <dc:title>الزام به تنظیم سند رسمی معامله</dc:title>
</cp:coreProperties>
</file>